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8pt;margin-top:0pt;width:373.6pt;height:57.55pt;mso-wrap-style:none;v-text-anchor:middle" type="_x0000_t136">
            <v:path textpathok="t"/>
            <v:textpath on="t" fitshape="t" string="Craig Loses the Game" style="font-family:&quot;Forte&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white" stroked="t" o:allowincell="f" style="position:absolute;margin-left:241.2pt;margin-top:3pt;width:153.7pt;height:13.45pt;mso-wrap-style:none;v-text-anchor:middle" type="_x0000_t136">
            <v:path textpathok="t"/>
            <v:textpath on="t" fitshape="t" string="Timothy La Rocque" style="font-family:&quot;Berette&quot;;font-size:14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TextBody"/>
        <w:rPr/>
      </w:pPr>
      <w:r>
        <w:rPr/>
        <w:tab/>
        <w:t xml:space="preserve">When Sarah Arden turned eighteen years old, she stepped off of the curb at the wrong time and was killed instantly by a bus. However, when she turned seventeen, she had a great time bowling with all her friends. </w:t>
      </w:r>
    </w:p>
    <w:p>
      <w:pPr>
        <w:pStyle w:val="Normal"/>
        <w:rPr/>
      </w:pPr>
      <w:r>
        <w:rPr>
          <w:rFonts w:cs="Newtext Rg BT" w:ascii="Newtext Rg BT" w:hAnsi="Newtext Rg BT"/>
          <w:sz w:val="24"/>
        </w:rPr>
        <w:tab/>
        <w:t xml:space="preserve">It wasn’t a big group of people, eight, so they didn’t really disturb the disheveled owner of the Rock’n’Bowl that Tuesday night. His name was Robert Greensboro and he knew just as well as Sarah that absolutely </w:t>
      </w:r>
      <w:r>
        <w:rPr>
          <w:rFonts w:cs="Newtext Rg BT" w:ascii="Newtext Rg BT" w:hAnsi="Newtext Rg BT"/>
          <w:sz w:val="24"/>
          <w:u w:val="single"/>
        </w:rPr>
        <w:t>nobody</w:t>
      </w:r>
      <w:r>
        <w:rPr>
          <w:rFonts w:cs="Newtext Rg BT" w:ascii="Newtext Rg BT" w:hAnsi="Newtext Rg BT"/>
          <w:sz w:val="24"/>
        </w:rPr>
        <w:t xml:space="preserve"> went bowling on Tuesdays; at least not in Taliscaid, Connecticut. When they arrived at the Rock’n’Bowl, the door was actually locked and Rob had to get up and open it for them.</w:t>
      </w:r>
    </w:p>
    <w:p>
      <w:pPr>
        <w:pStyle w:val="Normal"/>
        <w:rPr>
          <w:rFonts w:ascii="Newtext Rg BT" w:hAnsi="Newtext Rg BT" w:cs="Newtext Rg BT"/>
          <w:sz w:val="24"/>
        </w:rPr>
      </w:pPr>
      <w:r>
        <w:rPr>
          <w:rFonts w:cs="Newtext Rg BT" w:ascii="Newtext Rg BT" w:hAnsi="Newtext Rg BT"/>
          <w:sz w:val="24"/>
        </w:rPr>
        <w:tab/>
        <w:t>“Aren’t you guys open?” Satah had asked and Rob yawned twice before answering.</w:t>
      </w:r>
    </w:p>
    <w:p>
      <w:pPr>
        <w:pStyle w:val="Normal"/>
        <w:rPr/>
      </w:pPr>
      <w:r>
        <w:rPr>
          <w:rFonts w:cs="Newtext Rg BT" w:ascii="Newtext Rg BT" w:hAnsi="Newtext Rg BT"/>
          <w:sz w:val="24"/>
        </w:rPr>
        <w:tab/>
        <w:t xml:space="preserve">“First of all,” he said, “it’s </w:t>
      </w:r>
      <w:r>
        <w:rPr>
          <w:rFonts w:cs="Newtext Rg BT" w:ascii="Newtext Rg BT" w:hAnsi="Newtext Rg BT"/>
          <w:sz w:val="24"/>
          <w:u w:val="single"/>
        </w:rPr>
        <w:t>guy</w:t>
      </w:r>
      <w:r>
        <w:rPr>
          <w:rFonts w:cs="Newtext Rg BT" w:ascii="Newtext Rg BT" w:hAnsi="Newtext Rg BT"/>
          <w:sz w:val="24"/>
        </w:rPr>
        <w:t xml:space="preserve">, not </w:t>
      </w:r>
      <w:r>
        <w:rPr>
          <w:rFonts w:cs="Newtext Rg BT" w:ascii="Newtext Rg BT" w:hAnsi="Newtext Rg BT"/>
          <w:sz w:val="24"/>
          <w:u w:val="single"/>
        </w:rPr>
        <w:t>guys</w:t>
      </w:r>
      <w:r>
        <w:rPr>
          <w:rFonts w:cs="Newtext Rg BT" w:ascii="Newtext Rg BT" w:hAnsi="Newtext Rg BT"/>
          <w:sz w:val="24"/>
        </w:rPr>
        <w:t>. Secondly, yes we are open, but it’s like roadkill in here. All smelly and really dead.”</w:t>
      </w:r>
    </w:p>
    <w:p>
      <w:pPr>
        <w:pStyle w:val="Normal"/>
        <w:rPr>
          <w:rFonts w:ascii="Newtext Rg BT" w:hAnsi="Newtext Rg BT" w:cs="Newtext Rg BT"/>
          <w:sz w:val="24"/>
        </w:rPr>
      </w:pPr>
      <w:r>
        <w:rPr>
          <w:rFonts w:cs="Newtext Rg BT" w:ascii="Newtext Rg BT" w:hAnsi="Newtext Rg BT"/>
          <w:sz w:val="24"/>
        </w:rPr>
        <w:tab/>
        <w:t>“So there isn’t anyone else here at all?” Sarah’s friend Lindsey chimed in.</w:t>
      </w:r>
    </w:p>
    <w:p>
      <w:pPr>
        <w:pStyle w:val="Normal"/>
        <w:rPr>
          <w:rFonts w:ascii="Newtext Rg BT" w:hAnsi="Newtext Rg BT" w:cs="Newtext Rg BT"/>
          <w:sz w:val="24"/>
        </w:rPr>
      </w:pPr>
      <w:r>
        <w:rPr>
          <w:rFonts w:cs="Newtext Rg BT" w:ascii="Newtext Rg BT" w:hAnsi="Newtext Rg BT"/>
          <w:sz w:val="24"/>
        </w:rPr>
        <w:tab/>
        <w:t>“Just me and Bud,” he replied, pointing at the beer keg set behind the counter. Rob talked further with them while picking out their shoe sizes from an oak cupboard near the doorway. He told them that it was like this every Tuesday and he didn’t understand why, but it bothered him. Having owned the place, Rob was a busy guy and he was busy every day of the week except for Tuesday. If he just kept on working as he did every other day, he wouldn’t notice how tired he became. Often he slept, and was about to until Sarah knocked on the door. They were told to keep quiet at their own discretion and Sarah and her friends complied.</w:t>
      </w:r>
    </w:p>
    <w:p>
      <w:pPr>
        <w:pStyle w:val="Normal"/>
        <w:rPr>
          <w:rFonts w:ascii="Newtext Rg BT" w:hAnsi="Newtext Rg BT" w:cs="Newtext Rg BT"/>
          <w:sz w:val="24"/>
        </w:rPr>
      </w:pPr>
      <w:r>
        <w:rPr>
          <w:rFonts w:cs="Newtext Rg BT" w:ascii="Newtext Rg BT" w:hAnsi="Newtext Rg BT"/>
          <w:sz w:val="24"/>
        </w:rPr>
        <w:tab/>
        <w:t>Sarah herself bowled two strikes and four spares over a total of six games. The winner of it all turned out to be Leanne. This disappointed Craig, as he was always deep-down a person who believed that a girl should never be able to come out on top in such a contest. He was the only male among them and in fact, he ranked last in the game. Of course, he was also keeping score and with some quick erasing, he became the only person who knew that.</w:t>
      </w:r>
    </w:p>
    <w:p>
      <w:pPr>
        <w:pStyle w:val="Normal"/>
        <w:rPr>
          <w:rFonts w:ascii="Newtext Rg BT" w:hAnsi="Newtext Rg BT" w:cs="Newtext Rg BT"/>
          <w:sz w:val="24"/>
        </w:rPr>
      </w:pPr>
      <w:r>
        <w:rPr>
          <w:rFonts w:cs="Newtext Rg BT" w:ascii="Newtext Rg BT" w:hAnsi="Newtext Rg BT"/>
          <w:sz w:val="24"/>
        </w:rPr>
        <w:tab/>
        <w:t xml:space="preserve">Afterwards, Sarah’s friends treated her to dinner and Cavella Restaurant. It was an expensive place and the meal came to just about a hundred and fifty dollars for the eight of them. </w:t>
      </w:r>
    </w:p>
    <w:p>
      <w:pPr>
        <w:pStyle w:val="Normal"/>
        <w:rPr/>
      </w:pPr>
      <w:r>
        <w:rPr>
          <w:rFonts w:cs="Newtext Rg BT" w:ascii="Newtext Rg BT" w:hAnsi="Newtext Rg BT"/>
          <w:sz w:val="24"/>
        </w:rPr>
        <w:tab/>
        <w:t>It was nearly midnight when everyone got home and Sarah was in bed immediately, reminiscing about the day. ‘</w:t>
      </w:r>
      <w:r>
        <w:rPr>
          <w:rFonts w:cs="Newtext Rg BT" w:ascii="Newtext Rg BT" w:hAnsi="Newtext Rg BT"/>
          <w:i/>
          <w:sz w:val="24"/>
        </w:rPr>
        <w:t>That was a really great birthday</w:t>
      </w:r>
      <w:r>
        <w:rPr>
          <w:rFonts w:cs="Newtext Rg BT" w:ascii="Newtext Rg BT" w:hAnsi="Newtext Rg BT"/>
          <w:sz w:val="24"/>
        </w:rPr>
        <w:t xml:space="preserve">,’ she thought to herself. ‘I can’t wait till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ext Rg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text Rg BT" w:hAnsi="Newtext Rg BT" w:cs="Newtext Rg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4:59:00Z</dcterms:created>
  <dc:creator>Randall J. Morrison</dc:creator>
  <dc:description/>
  <dc:language>en-US</dc:language>
  <cp:lastModifiedBy>Randall J. Morrison</cp:lastModifiedBy>
  <dcterms:modified xsi:type="dcterms:W3CDTF">2000-04-22T05:21:00Z</dcterms:modified>
  <cp:revision>1</cp:revision>
  <dc:subject/>
  <dc:title/>
</cp:coreProperties>
</file>